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SUL – Universidade do Sul de Santa Catarina (Campus Grande Florianópolis – Trajano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Técnico: Felipe de Araújo Lisbô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Administrativo: Rodrigo Santan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27/07/2006 </w:t>
        <w:tab/>
        <w:t>16:3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/>
        <w:tab/>
        <w:tab/>
        <w:tab/>
        <w:tab/>
        <w:tab/>
        <w:tab/>
        <w:tab/>
        <w:t>término</w:t>
        <w:tab/>
        <w:t>: 27</w:t>
      </w:r>
      <w:r>
        <w:rPr>
          <w:bCs/>
          <w:sz w:val="20"/>
        </w:rPr>
        <w:t>/07/2006</w:t>
        <w:tab/>
        <w:tab/>
        <w:t>18:3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rPr/>
      </w:pPr>
      <w:r>
        <w:rPr>
          <w:sz w:val="20"/>
        </w:rPr>
        <w:tab/>
        <w:t xml:space="preserve">Alarme: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] Sim</w:t>
        <w:tab/>
        <w:t>[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Possui câmera de vigilância. Possui segurança 24h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_________________________________________________________________________</w:t>
      </w:r>
      <w:r>
        <w:rPr/>
        <w:t>_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Não possui    Regulada: Não</w:t>
        <w:tab/>
        <w:t xml:space="preserve">  Não regulada: Não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  <w:r>
        <w:br w:type="page"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</w:t>
        <w:tab/>
        <w:t>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X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150m³.(3,50x6,00x7,00)</w:t>
        <w:tab/>
        <w:t>Capacidade 18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</w:t>
        <w:tab/>
        <w:t>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emperatura e Umidade não possuem medi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ão possui piso fals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0:48:00Z</dcterms:created>
  <dc:creator>Ari Frazão Jr.</dc:creator>
  <dc:description/>
  <cp:keywords/>
  <dc:language>en-US</dc:language>
  <cp:lastModifiedBy>Unisul</cp:lastModifiedBy>
  <cp:lastPrinted>2000-08-14T11:55:00Z</cp:lastPrinted>
  <dcterms:modified xsi:type="dcterms:W3CDTF">2006-08-01T22:23:00Z</dcterms:modified>
  <cp:revision>6</cp:revision>
  <dc:subject/>
  <dc:title> </dc:title>
</cp:coreProperties>
</file>